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114935</wp:posOffset>
                </wp:positionV>
                <wp:extent cx="29718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.2pt;margin-top:9.05pt;width:233.9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etaBook-Roman;Century Gothic" w:cs="MetaBook-Roman;Century Gothic" w:ascii="MetaBook-Roman;Century Gothic" w:hAnsi="MetaBook-Roman;Century Gothic"/>
          <w:lang w:val="es-ES"/>
        </w:rPr>
        <w:t xml:space="preserve">        </w:t>
      </w:r>
      <w:r>
        <w:rPr>
          <w:rFonts w:cs="MetaBook-Roman;Century Gothic" w:ascii="MetaBook-Roman;Century Gothic" w:hAnsi="MetaBook-Roman;Century Gothic"/>
          <w:lang w:val="es-ES"/>
        </w:rPr>
        <w:tab/>
        <w:tab/>
        <w:tab/>
        <w:tab/>
      </w:r>
    </w:p>
    <w:p>
      <w:pPr>
        <w:pStyle w:val="Heading5"/>
        <w:rPr>
          <w:rFonts w:ascii="MetaBook-Roman;Century Gothic" w:hAnsi="MetaBook-Roman;Century Gothic" w:cs="MetaBook-Roman;Century Gothic"/>
          <w:lang w:val="es-ES"/>
        </w:rPr>
      </w:pPr>
      <w:r>
        <w:rPr>
          <w:rFonts w:cs="MetaBook-Roman;Century Gothic" w:ascii="MetaBook-Roman;Century Gothic" w:hAnsi="MetaBook-Roman;Century Gothic"/>
          <w:lang w:val="es-ES"/>
        </w:rPr>
      </w:r>
    </w:p>
    <w:p>
      <w:pPr>
        <w:pStyle w:val="Normal"/>
        <w:jc w:val="both"/>
        <w:rPr/>
      </w:pP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st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s un área que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a menudo e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problemática par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muchos de nuestros alumno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.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La clave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s observar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su comportamient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cuando se les dej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con sus propios recurso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y lueg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usar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stos como u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punto de partida.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Recuerde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que la reacción de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un alumn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a un input sensorial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puede variar entre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día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 inclus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dentro de u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dí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,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y por lo tant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cada vez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que se utiliza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estrategia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sensoriale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,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se aconsej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una cuidadosa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observación de las reaccione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de los alumnos.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Para los estudiantes co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reacciones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variables o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inconsistentes al input sensorial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,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una evaluació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con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un Terapeuta Ocupacional</w:t>
      </w:r>
      <w:r>
        <w:rPr>
          <w:rFonts w:cs="Arial" w:ascii="Arial" w:hAnsi="Arial"/>
          <w:color w:val="222222"/>
          <w:sz w:val="18"/>
          <w:szCs w:val="18"/>
          <w:lang w:val="es-ES"/>
        </w:rPr>
        <w:t xml:space="preserve"> </w:t>
      </w:r>
      <w:r>
        <w:rPr>
          <w:rStyle w:val="Hps"/>
          <w:rFonts w:cs="Arial" w:ascii="Arial" w:hAnsi="Arial"/>
          <w:color w:val="222222"/>
          <w:sz w:val="18"/>
          <w:szCs w:val="18"/>
          <w:lang w:val="es-ES"/>
        </w:rPr>
        <w:t>puede ser aconsejable.</w:t>
      </w:r>
    </w:p>
    <w:p>
      <w:pPr>
        <w:pStyle w:val="Normal"/>
        <w:jc w:val="both"/>
        <w:rPr>
          <w:rStyle w:val="Hps"/>
          <w:rFonts w:ascii="Arial" w:hAnsi="Arial" w:cs="Arial"/>
          <w:color w:val="222222"/>
          <w:sz w:val="18"/>
          <w:szCs w:val="18"/>
          <w:lang w:val="es-E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222222"/>
          <w:sz w:val="16"/>
          <w:szCs w:val="18"/>
          <w:lang w:val="es-E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l alumno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mira 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la luz 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por la ventan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fija la mirad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n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los objeto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que giran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se mira las mano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agita su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dedos delante d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sus ojo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is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Discos giratori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Discos las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Juguetes girator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emporizador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aren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uentagot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aceit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Bolas de niev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elevisión o víde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rogramas d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salvapantall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l ordenad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iger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 u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ventilador giratori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 bol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)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intermiten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elotas que rebotan 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elotas anti estré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)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unteros giratori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de cuerd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Hojas para colore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as pelotas de piscin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)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de chisp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tales com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istola de juguet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giratorios)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aleidoscopi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bobi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Webs úti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SEN Swit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8"/>
                  <w:u w:val="none"/>
                  <w:lang w:val="es-ES"/>
                </w:rPr>
                <w:t>http://www.northerngrid.org/ngflwebsite/sen/intro.ht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riory Woods Sch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http://www.priorywoods.middlesbrough.sch.uk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l alumno vocaliza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tarare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chasquea l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lengu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toca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muebles 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hace clic con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los de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16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>Audio (Sonido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Tamb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Triángu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Instrumentos musica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Rad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Juguetes que emiten sonidos cuando los aprietas o presion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Juguetes que emiten sonid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Campan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Silbat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anderet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Secadore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Juguetes que hablan (como el Furb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Muñecos vibrado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iano de juguete o teclad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Cajas de mús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TV o vide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Estetoscopi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Mús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Conversación con otra person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Libros que hab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Walkman o CD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l alumn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se toca las partes de su cuerpo o del de otra persona, se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apriet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a sí mism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coloca su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dedos u objeto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n la boc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>Táctil (Tocar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>J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uguetes de peluch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íter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alc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ventilador eléctric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rema de afeit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os artículos qu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oca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l cuerp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los alumn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bol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Koosh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sz w:val="16"/>
                <w:szCs w:val="16"/>
                <w:lang w:val="es-ES"/>
              </w:rPr>
              <w:t>plastilin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vibratorios o con zumbid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masajead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intura de man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intura de c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Mant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inturas para maquillar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Masajeadores de manos o p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Crema de man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egos con arena y con agu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Retal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diferen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materiales text-urad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iel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, algodón, nylon, etc.)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epill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stropajo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Hps"/>
                <w:rFonts w:cs="Arial" w:ascii="Arial" w:hAnsi="Arial"/>
                <w:sz w:val="18"/>
                <w:szCs w:val="18"/>
                <w:lang w:val="es-ES"/>
              </w:rPr>
              <w:t xml:space="preserve">El alumno sacude, bota o hace girar su cuerpo.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Tien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postura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xtraña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camin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sobre los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dedos del pie,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sostiene la cabeza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de un lado o se golpea la cabez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>Vestibular (Movimiento) o Propioceptivo (Sentido del cuerpo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lementos qu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recree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l movimiento 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a posición del cuerp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sz w:val="16"/>
                <w:szCs w:val="16"/>
                <w:lang w:val="es-ES"/>
              </w:rPr>
              <w:t>caballit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mecedor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Hacer carici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lmadit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en partes del cuerpo de los alumn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elotas de terapia o Pila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hamac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lumpi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ritm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 acció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guetes vibradores o con zumbi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Barril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ra roda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en ellos, dentro o encima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ches a pedal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Silla de ruedas giratori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bola de equilib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iapositiv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rotond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rampolin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Jueg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tra la resistenci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 la de otra person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221"/>
        <w:gridCol w:w="1109"/>
        <w:gridCol w:w="1107"/>
        <w:gridCol w:w="2213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alumno se huele a sí mismo, a otras personas, objetos o equipamientos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>Olor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Elementos que puedan ole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Lápices de cera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Aromaterap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Acei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Incienso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Plastil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Velas aromát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Flor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Haz un “Kit de olor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ra hace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un "kit d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lo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"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utiliza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algun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equeños recipien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 tap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com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as cajas de l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ámar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vací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),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loc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algunos artícul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erfumad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n el recipient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y la parte superio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 un algodó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Manteng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a</w:t>
            </w:r>
            <w:r>
              <w:rPr>
                <w:rStyle w:val="Hps"/>
                <w:rFonts w:cs="Arial" w:ascii="Arial" w:hAnsi="Arial"/>
                <w:color w:val="222222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apa cerrad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hasta que se necesit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>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Algunas ideas podrían s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Hierbas y Espec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Men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Cebol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Aceites cítricos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Jabón o líquido para lav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Esencias para pasteles (como vainilla, café, coco, etc.)</w:t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omportamientos Observados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l estudiant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se lam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a sí mismo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o a otras personas.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s-ES"/>
              </w:rPr>
              <w:t>P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ued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lamer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objeto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o ponérselos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8"/>
                <w:szCs w:val="18"/>
                <w:lang w:val="es-ES"/>
              </w:rPr>
              <w:t>en la boc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/>
              </w:rPr>
              <w:t>Tipo de Auto-estimulació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 xml:space="preserve">Motor Oral o Gusto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tras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agridulc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(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como el limón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o jugo de limó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)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tras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alien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y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fríos (¡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como el helado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frit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>!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lementos que tiene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iferentes gust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tatas fritas 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ulc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 sabor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fuer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o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un montón de hiel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en las bebid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fría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sz w:val="16"/>
                <w:szCs w:val="16"/>
                <w:lang w:val="es-ES"/>
              </w:rPr>
              <w:t>Batidos espeso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on una paji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r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la estimulación oral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: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ubo de aire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el acuari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para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mastica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Anillos y juguetes para los dient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Mastica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hicle o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dulc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Textiles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para masticar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  <w:br/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epillarse los dientes y la lengua. Prueba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un</w:t>
            </w: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epillo de dientes eléctric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MetaBook-Roman;Century Gothic" w:hAnsi="MetaBook-Roman;Century Gothic" w:cs="MetaBook-Roman;Century Gothic"/>
          <w:i/>
          <w:i/>
          <w:lang w:val="es-ES"/>
        </w:rPr>
      </w:pPr>
      <w:r>
        <w:rPr>
          <w:rFonts w:cs="MetaBook-Roman;Century Gothic" w:ascii="MetaBook-Roman;Century Gothic" w:hAnsi="MetaBook-Roman;Century Gothic"/>
          <w:i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991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  <w:font w:name="MetaBookLF-Roman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6"/>
      </w:rPr>
      <w:t></w:t>
    </w:r>
    <w:r>
      <w:rPr>
        <w:rFonts w:eastAsia="MetaBookLF-Roman;Century Gothic" w:cs="MetaBookLF-Roman;Century Gothic" w:ascii="MetaBookLF-Roman;Century Gothic" w:hAnsi="MetaBookLF-Roman;Century Gothic"/>
        <w:sz w:val="16"/>
      </w:rPr>
      <w:t xml:space="preserve"> </w:t>
    </w:r>
    <w:r>
      <w:rPr>
        <w:rFonts w:cs="MetaBookLF-Roman;Century Gothic" w:ascii="MetaBookLF-Roman;Century Gothic" w:hAnsi="MetaBookLF-Roman;Century Gothic"/>
        <w:sz w:val="16"/>
      </w:rPr>
      <w:t>2005 Pyramid Educational Consultants UK Ltd and Pyramid Educational Consultants   May be reproduc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vertAlign w:val="superscript"/>
        <w:lang w:val="es-ES"/>
      </w:rPr>
    </w:pPr>
    <w:r>
      <w:rPr>
        <w:lang w:val="es-ES"/>
      </w:rPr>
      <w:t>Sugerencias prácticas y útiles</w:t>
    </w:r>
    <w:r>
      <w:rPr>
        <w:vertAlign w:val="superscript"/>
        <w:lang w:val="es-ES"/>
      </w:rPr>
      <w:t>©</w:t>
    </w:r>
  </w:p>
  <w:p>
    <w:pPr>
      <w:pStyle w:val="Normal"/>
      <w:rPr>
        <w:vertAlign w:val="superscript"/>
        <w:lang w:val="es-ES"/>
      </w:rPr>
    </w:pPr>
    <w:r>
      <w:rPr>
        <w:vertAlign w:val="superscript"/>
        <w:lang w:val="es-ES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4"/>
        <w:szCs w:val="24"/>
        <w:lang w:val="es-ES"/>
      </w:rPr>
    </w:pPr>
    <w:r>
      <w:rPr>
        <w:rFonts w:cs="Arial" w:ascii="Arial" w:hAnsi="Arial"/>
        <w:b/>
        <w:i/>
        <w:sz w:val="24"/>
        <w:szCs w:val="24"/>
        <w:lang w:val="es-ES"/>
      </w:rPr>
      <w:t>Encontrando Reforzadores</w:t>
    </w:r>
  </w:p>
  <w:p>
    <w:pPr>
      <w:pStyle w:val="Header"/>
      <w:rPr>
        <w:rFonts w:ascii="Arial" w:hAnsi="Arial" w:cs="Arial"/>
        <w:b/>
        <w:b/>
        <w:i/>
        <w:i/>
        <w:sz w:val="24"/>
        <w:szCs w:val="24"/>
        <w:lang w:val="es-ES"/>
      </w:rPr>
    </w:pPr>
    <w:r>
      <w:rPr>
        <w:rFonts w:cs="Arial" w:ascii="Arial" w:hAnsi="Arial"/>
        <w:b/>
        <w:i/>
        <w:sz w:val="24"/>
        <w:szCs w:val="2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erlin Sans FB" w:hAnsi="Berlin Sans FB" w:cs="Berlin Sans FB"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erlin Sans FB" w:hAnsi="Berlin Sans FB" w:cs="Berlin Sans FB"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MetaBook-Roman;Century Gothic" w:hAnsi="MetaBook-Roman;Century Gothic" w:cs="MetaBook-Roman;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etaBookLF-Roman;Century Gothic" w:hAnsi="MetaBookLF-Roman;Century Gothic" w:cs="MetaBookLF-Roman;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70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therngrid.org/ngflwebsite/sen/intr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19:00Z</dcterms:created>
  <dc:creator>Sue Baker</dc:creator>
  <dc:description/>
  <cp:keywords/>
  <dc:language>en-US</dc:language>
  <cp:lastModifiedBy>SarahMcConnell</cp:lastModifiedBy>
  <cp:lastPrinted>2005-07-15T08:45:00Z</cp:lastPrinted>
  <dcterms:modified xsi:type="dcterms:W3CDTF">2015-08-10T19:23:00Z</dcterms:modified>
  <cp:revision>7</cp:revision>
  <dc:subject/>
  <dc:title>  </dc:title>
</cp:coreProperties>
</file>